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55256675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55672544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187671871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0983495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87860622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60674515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916777917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34506241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391225245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91911667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74059701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066226464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11738214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95127512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55734806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68710170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400626459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976476244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51447840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85353312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390609729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6761384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09520779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639851146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684590155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846096157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586202539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687993451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95569910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555393214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76935060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910373884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514653208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523396975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660060301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682848491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939978806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742639202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006283329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355950181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33292310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92952136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62042836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028675749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99019927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